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ГЛАВА 3. ОПРЕДЕЛЕНИЕ ПРОГНОСТИЧЕСКОЙ ЗНАЧИМОСТИ КОМПЛЕКСОВ ДЛЯ ОЦЕНКИ СПОРТИВНЫХ СПОСОБНОСТЕЙ ДЕТЕЙ</w:t>
      </w:r>
    </w:p>
    <w:p>
      <w:pPr>
        <w:pStyle w:val="TextBody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>В современной психологии</w:t>
      </w:r>
      <w:r>
        <w:rPr>
          <w:sz w:val="28"/>
        </w:rPr>
        <w:t xml:space="preserve"> и педагогике выделены различные виды способностей человека (5;  7;  26;  </w:t>
      </w:r>
      <w:r>
        <w:rPr>
          <w:i/>
          <w:sz w:val="28"/>
        </w:rPr>
        <w:t>28;</w:t>
      </w:r>
      <w:r>
        <w:rPr>
          <w:sz w:val="28"/>
        </w:rPr>
        <w:t xml:space="preserve"> 40). Сложными частными или специальными  принято  называть  способности,  определяемые  такой структурой свойств личности, которая помогает добиться высоких результатов в избранном виде профессиональной  или  спортивной деятельности.  Спортивные  способности  представляют из себя комплекс двигательных,  морфофункциональных,  психофизиологических и психических проявлений, имеющих сложную динамическую структуру и формирующихся при постоянном  взаимодействии  генетических  и  средовых факторов (В.К. Бальсевич, 4; 5).  Спортивные  способности  борцов, прежде всего проявляются в умении эффективно  вести единоборство в реальных условиях соревновательной схватки.  При  этом  им необходимо выполнять быстрые,  точные и, в конечном счете, результативные технико-тактические действия на фоне значительного мышечного и сенсорного утомления,  оперативно анализировать поступающую информацию,  принимать адекватные конкретной ситуации  решения.  А также  быстро переключаться с одних действий на другие,  соединять их в различные комбинации. Кроме того, находясь в непосредственном контакте,  контролировать  положение тела соперника,  осуществлять наиболее выгодные  захваты,  грамотно  строить  тактическую  схему схватки и доводить ее до побед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огнозирование успешности  спортивной  деятельности   детей предполагает  изучение  задатков  как предпосылок их способностей  исходя из этого,  оценку моторных задатков в  процессе  начального отбора для  занятий  борьбой  целесообразно производить с помощью движений,  присущих данному виду спорта.  Главным требованием  при этом  должно быть отсутствие специальной предварительной подготовк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ак уже  отмечалось,  в  настоящее время существуют различные подходы к проведению начального  отбора.  Однако,  используемый  в настоящее  время набор средств не позволяет оценивать двигательные качества с учетом специфики спортивной борьб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ледовательно, одним из наиболее перспективных путей реализа</w:t>
        <w:softHyphen/>
        <w:t>ции задач начального отбора является применение игровых комплексов с  элементами единоборств,  с помощью которых в наибольшей степени возможна оценка моторных задатков в условиях соревновательного по</w:t>
        <w:softHyphen/>
        <w:t>единк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ходя из вышесказанного,  нами разработан специализированный игровой комплекс, состоящий ив следующих игр-единоборств: осаливание голеностопа соперника, забегание за спину соперника в партере, тиснение  из круга,  борьба в стойке до касания ковра любой частью тел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едварительная апробация показала, что данный комплекс отве</w:t>
        <w:softHyphen/>
        <w:t>чает следующим требованиям:</w:t>
      </w:r>
    </w:p>
    <w:p>
      <w:pPr>
        <w:pStyle w:val="Normal"/>
        <w:numPr>
          <w:ilvl w:val="0"/>
          <w:numId w:val="3"/>
        </w:numPr>
        <w:ind w:left="993" w:hanging="426"/>
        <w:jc w:val="both"/>
        <w:rPr>
          <w:sz w:val="28"/>
        </w:rPr>
      </w:pPr>
      <w:r>
        <w:rPr>
          <w:sz w:val="28"/>
        </w:rPr>
        <w:t>Доступность  для  детей  различного возраста,  физического развития и подготовленности;</w:t>
      </w:r>
    </w:p>
    <w:p>
      <w:pPr>
        <w:pStyle w:val="Normal"/>
        <w:numPr>
          <w:ilvl w:val="0"/>
          <w:numId w:val="3"/>
        </w:numPr>
        <w:ind w:left="993" w:hanging="426"/>
        <w:jc w:val="both"/>
        <w:rPr>
          <w:sz w:val="28"/>
        </w:rPr>
      </w:pPr>
      <w:r>
        <w:rPr>
          <w:sz w:val="28"/>
        </w:rPr>
        <w:t>Высокая прогностичность и компактность;</w:t>
      </w:r>
    </w:p>
    <w:p>
      <w:pPr>
        <w:pStyle w:val="Normal"/>
        <w:numPr>
          <w:ilvl w:val="0"/>
          <w:numId w:val="3"/>
        </w:numPr>
        <w:ind w:left="993" w:hanging="426"/>
        <w:jc w:val="both"/>
        <w:rPr>
          <w:sz w:val="28"/>
        </w:rPr>
      </w:pPr>
      <w:r>
        <w:rPr>
          <w:sz w:val="28"/>
        </w:rPr>
        <w:t>Возможность получения интегрального результата в виде по</w:t>
        <w:softHyphen/>
        <w:t>беды иди  поражения,  а также экспертной оценки способностей и ка</w:t>
        <w:softHyphen/>
        <w:t>честв претендентов;</w:t>
      </w:r>
    </w:p>
    <w:p>
      <w:pPr>
        <w:pStyle w:val="Normal"/>
        <w:numPr>
          <w:ilvl w:val="0"/>
          <w:numId w:val="3"/>
        </w:numPr>
        <w:ind w:left="993" w:hanging="426"/>
        <w:jc w:val="both"/>
        <w:rPr>
          <w:sz w:val="28"/>
        </w:rPr>
      </w:pPr>
      <w:r>
        <w:rPr>
          <w:sz w:val="28"/>
        </w:rPr>
        <w:t>Простота правил и условий проведения соревнований;</w:t>
      </w:r>
    </w:p>
    <w:p>
      <w:pPr>
        <w:pStyle w:val="Normal"/>
        <w:numPr>
          <w:ilvl w:val="0"/>
          <w:numId w:val="3"/>
        </w:numPr>
        <w:ind w:left="993" w:hanging="426"/>
        <w:jc w:val="both"/>
        <w:rPr>
          <w:sz w:val="28"/>
        </w:rPr>
      </w:pPr>
      <w:r>
        <w:rPr>
          <w:sz w:val="28"/>
        </w:rPr>
        <w:t>Возможность интерпретации и математически-статистической обработки результатов  соревнован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оревнования по играм-единоборствам  проводятся  по  круговой системе до 2-х побед,  т.е. максимально возможное количество охва</w:t>
        <w:softHyphen/>
        <w:t>ток между двумя борцами - 3 (в одном виде). При большом количестве претендентов возможно использование системы с выбыванием после 2-х поражен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торую часть комплекса контрольных испытаний составили 5 тес</w:t>
        <w:softHyphen/>
        <w:t>тов для оценки скоростных,  скоростно-силовых качеств,  силовой  и общей выносливости, описанных в гл.2.</w:t>
      </w:r>
    </w:p>
    <w:p>
      <w:pPr>
        <w:pStyle w:val="Normal"/>
        <w:ind w:firstLine="851"/>
        <w:jc w:val="both"/>
        <w:rPr/>
      </w:pPr>
      <w:r>
        <w:rPr>
          <w:sz w:val="28"/>
        </w:rPr>
        <w:t>Оценка спортивных способностей была произведена в  сентябре 2000 г.  на базе ДЮСШ №7 (табл.2).  Анализ полученных результатов свидетельствует о том,  что четкой взаимосвязи между результатами, показанными детьми в тестах-единоборствах и их результатами в тес</w:t>
        <w:softHyphen/>
        <w:t>тах по оценке физических качеств не обнаружено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 0,51 при Р  &lt; 0,01) (табл. З),  т.о., претенденты, показавшие высокий уровень фи</w:t>
        <w:softHyphen/>
        <w:t>зической подготовленности в 20  процентах  случаев  заняли низкие места в тестах-единоборствах.</w:t>
      </w:r>
    </w:p>
    <w:p>
      <w:pPr>
        <w:pStyle w:val="Normal"/>
        <w:ind w:firstLine="851"/>
        <w:jc w:val="both"/>
        <w:rPr/>
      </w:pPr>
      <w:r>
        <w:rPr>
          <w:sz w:val="28"/>
        </w:rPr>
        <w:t>Дальнейший анализ был проведен через 15  месяце</w:t>
      </w:r>
      <w:r>
        <w:rPr>
          <w:sz w:val="28"/>
          <w:lang w:val="en-US"/>
        </w:rPr>
        <w:t>в</w:t>
      </w:r>
      <w:r>
        <w:rPr>
          <w:sz w:val="28"/>
        </w:rPr>
        <w:t xml:space="preserve">  занятий  для определения прогностической значимости каждого комплекса в отдель</w:t>
        <w:softHyphen/>
        <w:t>ност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) комплекса по оценке физической подготовленности (№1)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Б) комплекса по оценке способности к ведению единоборства (№2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акже была определена прогностическая значимость совокупности описанных комплексов,  составивших основу разрабатываемой методики отбора (комплекс №3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ля чего  был  вычислен  коэффициент  ранговой корреляции (по Спирмену) между показателями тестирования и результатами  соревно</w:t>
        <w:softHyphen/>
        <w:t>вательной деятельности испытуемых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Так, коэффициент ранговой корреляции показателей физической подготовленности   с  показателями соревновательной деятельности (первенство ДЮСШ  и открытый  чемпионат  г.  Улан-Удэ)  составил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=0,54 и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=063</w:t>
      </w:r>
      <w:r>
        <w:rPr>
          <w:sz w:val="28"/>
        </w:rPr>
        <w:t xml:space="preserve">  при Р &lt; 0,01 соответственно (табл. 4;  5).  Это свидетельствует о недостаточной прогностической  значимости  комп</w:t>
        <w:softHyphen/>
        <w:t>лекса тестов по оценке физической подготовленнос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/>
      </w:pPr>
      <w:r>
        <w:rPr/>
        <w:t>Таблица 3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ЗАИМОСВЯЗЬ РЕЗУЛЬТАТОВ ТЕСТОВ-ЕДИНОБОРСТВ И ПОКАЗАТЕЛЕЙ ФИЗИЧЕСКОЙ ПОДГОТОВЛЕННОСТИ ИСПЫТУЕМ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4"/>
        <w:gridCol w:w="1985"/>
        <w:gridCol w:w="1984"/>
        <w:gridCol w:w="198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  <w:vertAlign w:val="subscript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3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аблица 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ВЗАИМОСВЯЗЬ ПОКАЗАТЕЛЕЙ ФИЗИЧЕСКОЙ ПОДГОТОВЛЕННОСТИ И РЕЗУЛЬТАТОВ СОРЕВНОВАТЕЛЬНОЙ ДЕЯТЕЛЬНОСТИ ИСПЫТУНМ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647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13"/>
        <w:gridCol w:w="1914"/>
        <w:gridCol w:w="1913"/>
        <w:gridCol w:w="1914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  <w:vertAlign w:val="subscript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4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аблица 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ВЗАИМОСВЯЗЬ ПОКАЗАТЕЛЕЙ ФИЗИЧЕСКОЙ ПОДГОТОВЛЕННОСТИ И РЕЗУЛЬТАТОВ СОРЕВНОВАТЕЛЬНОЙ ДЕЯТЕЛЬНОСТИ ИСПЫТУЕМ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05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78"/>
        <w:gridCol w:w="1878"/>
        <w:gridCol w:w="1878"/>
        <w:gridCol w:w="1879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  <w:vertAlign w:val="subscript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D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  <w:vertAlign w:val="superscript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О высокой прогностической значимости комплекса  тестов-единоборств свидетельствуют  коэффициенты ранговой корреляции между результатами схваток в играх-единоборствах и результатами соревнова</w:t>
        <w:softHyphen/>
        <w:t>тельной деятельности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0,93 и R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0,86 при Р&lt; 0,01) (табл.</w:t>
      </w:r>
      <w:r>
        <w:rPr>
          <w:sz w:val="28"/>
          <w:lang w:val="en-US"/>
        </w:rPr>
        <w:t xml:space="preserve"> </w:t>
      </w:r>
      <w:r>
        <w:rPr>
          <w:sz w:val="28"/>
        </w:rPr>
        <w:t>б; 7)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Высокой прогностической значимостью также можно охарактеризо</w:t>
        <w:softHyphen/>
        <w:t>вать комплекс  состоящий из совокупности тестов-единоборств и тес</w:t>
        <w:softHyphen/>
        <w:t>тов по оценке физических качеств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 =0,82 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 =0,87  при  Р&lt;0,01) (табл.8; 9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аким образом,  наибольшую  прогностическую  значимость имеют комплекс,  состоящий из тестов-единоборств № 2 и комплекс, включаю</w:t>
        <w:softHyphen/>
        <w:t>щий в себя совокупность тестов-единоборств и тестов для оценки фи</w:t>
        <w:softHyphen/>
        <w:t>зической подготовленности № 3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днако по-нашему мнению, для применения в спортивной практике следует рекомендовать комплекс № 3, т.к. он дает еще и количествен</w:t>
        <w:softHyphen/>
        <w:t>ную информацию об уровне физической подготовленности,  т.е. инфор</w:t>
        <w:softHyphen/>
        <w:t>мация  полученная  в результате его применения будет наиболее пол</w:t>
        <w:softHyphen/>
        <w:t>ной.</w:t>
      </w:r>
    </w:p>
    <w:p>
      <w:pPr>
        <w:sectPr>
          <w:type w:val="nextPage"/>
          <w:pgSz w:w="11906" w:h="16820"/>
          <w:pgMar w:left="1180" w:right="1200" w:gutter="0" w:header="0" w:top="1440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</w:rPr>
      </w:pPr>
      <w:r>
        <w:rPr>
          <w:sz w:val="28"/>
        </w:rPr>
        <w:t>Т.о., можно   заключить  следующее:  использование  комплекса контрольных испытаний,  состоящего из тестов-единоборств и  тестов для  оценки  физических качеств даст возможность существенно повы</w:t>
        <w:softHyphen/>
        <w:t>сить качество отбора детей для занятий вольной борьбой.</w:t>
      </w:r>
    </w:p>
    <w:p>
      <w:pPr>
        <w:pStyle w:val="Heading2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аблица 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ВЗАИМОСВЯЗЬ РЕЗУЛЬТАТОВ ТЕСТОВ-ЕДИНОБОРСТВ И ПОКАЗАТЕЛЕЙ СОРЕВНОВАТЕЛЬНОЙ ДЕЯТЕЛЬНОСТИ ИСПЫТУЕМ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0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07"/>
        <w:gridCol w:w="1807"/>
        <w:gridCol w:w="1807"/>
        <w:gridCol w:w="180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  <w:vertAlign w:val="subscript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</w:rPr>
              <w:t>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аблица 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ВЗАИМОСВЯЗЬ РЕЗУЛЬТАТОВ ТЕСТОВ-ЕДИНОБОРСТВ И ПОКАЗАТЕЛЕЙ СОРЕВНОВАТЕЛЬНОЙ ДЕЯТЕЛЬНОСТИ ИСПЫТУЕМ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78"/>
        <w:gridCol w:w="1878"/>
        <w:gridCol w:w="1878"/>
        <w:gridCol w:w="1879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  <w:lang w:val="en-US"/>
              </w:rPr>
            </w:pPr>
            <w:r>
              <w:rPr>
                <w:b/>
                <w:sz w:val="28"/>
                <w:vertAlign w:val="subscript"/>
                <w:lang w:val="en-US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аблица 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ВЗАИМОСВЯЗЬ РЕЗУЛЬТАТОВ ТЕСТИРОВАНИЯ СПОРТИВНЫХ СПОСОБНОСТЕЙ И ПОКАЗАТЕЛЕЙ СОРЕВНОВАТЕЛЬНОЙ ДЕЯТЕЛЬНОСТИ ИСПЫТУЕМ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931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13"/>
        <w:gridCol w:w="1914"/>
        <w:gridCol w:w="1914"/>
        <w:gridCol w:w="191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  <w:lang w:val="en-US"/>
              </w:rPr>
            </w:pPr>
            <w:r>
              <w:rPr>
                <w:b/>
                <w:sz w:val="28"/>
                <w:vertAlign w:val="subscript"/>
                <w:lang w:val="en-US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  <w:lang w:val="en-US"/>
              </w:rPr>
              <w:t>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аблица 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ВЗАИМОСВЯЗЬ РЕЗУЛЬТАТОВ ТЕСТИРОВАНИЯ СПОРТИВНЫХ СПОСОБНОСТЕЙ И ПОКАЗАТЕЛЕЙ СОРЕВНОВАТЕЛЬНОЙ ДЕЯТЕЛЬНОСТИ ИСПЫТУЕМ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807"/>
        <w:gridCol w:w="1808"/>
        <w:gridCol w:w="1807"/>
        <w:gridCol w:w="1808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  <w:lang w:val="en-US"/>
              </w:rPr>
            </w:pPr>
            <w:r>
              <w:rPr>
                <w:b/>
                <w:sz w:val="28"/>
                <w:vertAlign w:val="subscript"/>
                <w:lang w:val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5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аблица 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ОТОКО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ЗУЛЬТАТОВ КОНТРОЛЬНЫХ ИСПЫТАНИЙ ПЕРВИЧНОГО ОТБОРА ДЕТЕЙ ДЛЯ ЗАНЯТИЙ ВОЛЬНОЙ БОРЬБ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623"/>
        <w:gridCol w:w="624"/>
        <w:gridCol w:w="624"/>
        <w:gridCol w:w="624"/>
        <w:gridCol w:w="624"/>
        <w:gridCol w:w="567"/>
        <w:gridCol w:w="602"/>
        <w:gridCol w:w="603"/>
        <w:gridCol w:w="602"/>
        <w:gridCol w:w="603"/>
        <w:gridCol w:w="567"/>
        <w:gridCol w:w="614"/>
      </w:tblGrid>
      <w:tr>
        <w:trPr/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О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енка физических каче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сты-единоборств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Бег 30 м (с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Прыжок в длину с места (см.)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Подтягивание на перекладин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Отжимание в упоре лёжа (кол-во раз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Бег 400 м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Ранг (место) по физической подготовленност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Осаливани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Тиснения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Забегания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орьба в стойке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нг (место) по единоборствам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тоговое место (ранг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20"/>
          <w:pgMar w:left="1180" w:right="1180" w:gutter="0" w:header="0" w:top="1140" w:footer="0" w:bottom="170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ind w:left="567" w:firstLine="851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uto" w:line="480" w:before="420" w:after="0"/>
      <w:ind w:left="567" w:hanging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6:39:00Z</dcterms:created>
  <dc:creator>Поморцев Александр</dc:creator>
  <dc:description/>
  <dc:language>en-US</dc:language>
  <cp:lastModifiedBy>Поморцев Александр</cp:lastModifiedBy>
  <dcterms:modified xsi:type="dcterms:W3CDTF">2001-05-23T16:33:00Z</dcterms:modified>
  <cp:revision>4</cp:revision>
  <dc:subject/>
  <dc:title>ГЛАВА 3</dc:title>
</cp:coreProperties>
</file>